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HOJA DE TRABAJO 2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1. Conjuga los verbos. </w:t>
      </w:r>
      <w:r>
        <w:rPr>
          <w:rFonts w:cs="Palatino Linotype" w:ascii="Palatino Linotype" w:hAnsi="Palatino Linotype"/>
          <w:lang w:val="cs-CZ"/>
        </w:rPr>
        <w:t>Časuj slovesa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CHARSE</w:t>
        <w:tab/>
        <w:tab/>
        <w:tab/>
        <w:t>DESPERTARSE</w:t>
        <w:tab/>
        <w:tab/>
        <w:tab/>
        <w:t>VESTIRSE</w:t>
        <w:tab/>
        <w:tab/>
        <w:t xml:space="preserve">           DORMI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ab/>
        <w:tab/>
        <w:t>JUGAR</w:t>
        <w:tab/>
        <w:tab/>
        <w:tab/>
        <w:tab/>
        <w:t>SALIR</w:t>
        <w:tab/>
        <w:tab/>
        <w:tab/>
        <w:tab/>
        <w:t>HACE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2. Conjuga los verbos. Doplň správný tvar slovesa v z</w:t>
      </w:r>
      <w:r>
        <w:rPr>
          <w:rFonts w:cs="Palatino Linotype" w:ascii="Palatino Linotype" w:hAnsi="Palatino Linotype"/>
          <w:lang w:val="cs-CZ"/>
        </w:rPr>
        <w:t>ávorce</w:t>
      </w:r>
      <w:r>
        <w:rPr>
          <w:rFonts w:cs="Palatino Linotype" w:ascii="Palatino Linotype" w:hAnsi="Palatino Linotype"/>
          <w:lang w:val="es-ES_tradnl"/>
        </w:rPr>
        <w:t>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María ………………………………… (bañarse) a las nueve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Yo …………………………………… (despertarse) muy tempran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Tú …………………………………… (vestirse) antes de comer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d. Nosotros …………………………………… (cenar) junto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Juan ……………………………………… (jugar) mucho al teni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Normalmente Marina ………………………………… (dormir) muy poc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Yo ………………………………. (salir) de cas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Marcos y Pablo ……………………………………… (empezar) las clases a las ocho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Miguel ………………………………. (acostarse) a las diez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j. ¿……………………………………(hacer - vosotros) los deberes solos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3. Describe tu día normal. </w:t>
      </w:r>
      <w:r>
        <w:rPr>
          <w:rFonts w:cs="Palatino Linotype" w:ascii="Palatino Linotype" w:hAnsi="Palatino Linotype"/>
          <w:lang w:val="cs-CZ"/>
        </w:rPr>
        <w:t>Popiš svůj běžný den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4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1:47:00Z</dcterms:created>
  <dc:creator>kpalonka</dc:creator>
  <dc:description/>
  <cp:keywords/>
  <dc:language>en-US</dc:language>
  <cp:lastModifiedBy>Natalia Kochaniewicz</cp:lastModifiedBy>
  <dcterms:modified xsi:type="dcterms:W3CDTF">2018-10-03T08:05:00Z</dcterms:modified>
  <cp:revision>11</cp:revision>
  <dc:subject/>
  <dc:title>HOJA DE TRABAJO 12</dc:title>
</cp:coreProperties>
</file>